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eling Frustrat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0</wp:posOffset>
            </wp:positionH>
            <wp:positionV relativeFrom="paragraph">
              <wp:posOffset>342265</wp:posOffset>
            </wp:positionV>
            <wp:extent cx="866775" cy="8667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My name is _______________ and I am ____ years old. I go to preschool at 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292735</wp:posOffset>
            </wp:positionV>
            <wp:extent cx="1000125" cy="9906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Sometimes children have a hard time with their projects or activiti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0920</wp:posOffset>
            </wp:positionH>
            <wp:positionV relativeFrom="paragraph">
              <wp:posOffset>323215</wp:posOffset>
            </wp:positionV>
            <wp:extent cx="666750" cy="8667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Sometimes, when children have a hard time with a project or an activity, they feel frustrat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eling frustrated is OK. I will try to learn to stay calm when I am frustrat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ome children ask their teachers or other adults for help if they feel frustrated. Teachers can help children who feel frustrate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1525</wp:posOffset>
            </wp:positionH>
            <wp:positionV relativeFrom="paragraph">
              <wp:posOffset>388620</wp:posOffset>
            </wp:positionV>
            <wp:extent cx="762000" cy="9525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2625</wp:posOffset>
            </wp:positionH>
            <wp:positionV relativeFrom="paragraph">
              <wp:posOffset>442595</wp:posOffset>
            </wp:positionV>
            <wp:extent cx="600075" cy="77470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If I feel frustrated, I can ask a teacher for help staying calm.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8:51:00Z</dcterms:created>
  <dc:creator>Kristin</dc:creator>
  <dc:description/>
  <cp:keywords/>
  <dc:language>en-US</dc:language>
  <cp:lastModifiedBy>Karin Deck</cp:lastModifiedBy>
  <dcterms:modified xsi:type="dcterms:W3CDTF">2023-04-13T18:51:00Z</dcterms:modified>
  <cp:revision>2</cp:revision>
  <dc:subject/>
  <dc:title/>
</cp:coreProperties>
</file>